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Oversight Committee's Support Unit - 05 - PRO631LAD-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nputs and output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Indicate the auditor/practitioner to be used as an expenditure verifier meeting at least one of the conditions listed in section 4 of the Terms of Reference for expenditure verification (see B Annex VII Terms of reference and report of factual findings v2025).</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The methodologies contained in the offer should include a work plan indicating the envisaged resources to be mobilised.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expected number of working days required from each category of expert during the period of execution of the contract (using the Excel spreadsheet linked to the Budget breakdown).</w:t>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8:47:00Z</dcterms:created>
  <dc:creator/>
  <dc:description/>
  <cp:keywords/>
  <dc:language>en-US</dc:language>
  <cp:lastModifiedBy/>
  <dcterms:modified xsi:type="dcterms:W3CDTF">2025-11-20T08: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